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541996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44410072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46199509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48964250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3850255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66021290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75217811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4525305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54945814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99903558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32580545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279071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895301865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55998663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